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431"/>
        <w:gridCol w:w="2550"/>
        <w:gridCol w:w="2443"/>
      </w:tblGrid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 Докторска дисертација – израда и одбр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 xml:space="preserve">Услов за одбрану </w:t>
            </w:r>
            <w:r>
              <w:rPr>
                <w:rFonts w:eastAsia="ArialMT;Kozuka Mincho Pro B"/>
                <w:lang w:val="sr-RS"/>
              </w:rPr>
              <w:t xml:space="preserve">докторске дисертације су положени сви предвиђени испити и </w:t>
            </w:r>
            <w:r>
              <w:rPr>
                <w:lang w:val="sr-RS"/>
              </w:rPr>
              <w:t>најмање један рад који је повезан са садржајем докторске дисертације, у којем је кандидат први аутор, објављен или прихваћен за објављивање у часопису у области друштвено-хуманистичких наука, а са листе часописа категоризованих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од стране министарства надлежног за науку или референцираног у међународним базама </w:t>
            </w:r>
            <w:r>
              <w:rPr>
                <w:i/>
                <w:iCs/>
                <w:lang w:val="sr-RS"/>
              </w:rPr>
              <w:t>Web of Science</w:t>
            </w:r>
            <w:r>
              <w:rPr>
                <w:lang w:val="sr-RS"/>
              </w:rPr>
              <w:t xml:space="preserve"> или </w:t>
            </w:r>
            <w:r>
              <w:rPr>
                <w:i/>
                <w:iCs/>
                <w:lang w:val="sr-RS"/>
              </w:rPr>
              <w:t>SCImago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Писање коначне верзије докторске дисертациј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на основу</w:t>
            </w:r>
            <w:r>
              <w:rPr/>
              <w:t xml:space="preserve"> </w:t>
            </w:r>
            <w:r>
              <w:rPr>
                <w:lang w:val="sr-RS"/>
              </w:rPr>
              <w:t xml:space="preserve">стечених </w:t>
            </w:r>
            <w:r>
              <w:rPr>
                <w:bCs/>
                <w:lang w:val="sr-CS"/>
              </w:rPr>
              <w:t>знања, вештина и метода за бављење научноистраживачким и стручним радом из области страних филологиј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и усмена одбрана докторске дисер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Оригинални научни рад у обиму адекватном за докторску дисертацију, односно написана и успешно одбрањена докторска дисертац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: </w:t>
            </w:r>
            <w:r>
              <w:rPr>
                <w:lang w:val="sr-CS"/>
              </w:rPr>
              <w:t>Докторска дисертација је самостални истраживачки рад под менторством који омогућава да студент примени и продуби знања стечена на изабраним предметима кроз самостални научноистраживачки рад. Ментор докторске дисертације може бити наставник изабран у звање за ужу научну област која припада пољу страних филологија и који испуњава услове прописане важећим правилницима. Студент спроводи емпиријско или теоријско-емпиријско истраживање у складу са постављеним истраживачким питањем, анализира добијене резултате и изводи закључке у вези са резултатима. Докторска дисертација је структурисана у одговарајућа поглавља и то увод, теоријски део, методолошки део, емпиријски део (процедура, резултати, анализа и дискусија), закључак, литература и могући додаци. Текст дисертације мора бити технички сређен. Докторска дисертација брани се усмено пред комисијом у складу са предвиђеним протоколом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: </w:t>
            </w:r>
            <w:r>
              <w:rPr>
                <w:bCs/>
                <w:lang w:val="sr-CS"/>
              </w:rPr>
              <w:t>У оквиру писања коначне верзије докторске дисертације уобличава се коначна библиографија која се ослања на већ образложену билбиографију у оквиру предмета Израда библиографије за докторску дисертацију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</w:t>
            </w:r>
            <w:r>
              <w:rPr>
                <w:lang w:val="sr-Latn-RS"/>
              </w:rPr>
              <w:t xml:space="preserve"> 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СИР: 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а коначне верзије докторске дисертације: 7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дбрана коначне верзије докторске дисертације: 30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19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13T07:57:00Z</dcterms:modified>
  <cp:revision>7</cp:revision>
  <dc:subject/>
  <dc:title/>
</cp:coreProperties>
</file>